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共黄山市纪律检查委员会 黄山市监察委员会本级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项目支出绩效自评清单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5439"/>
        <w:gridCol w:w="2351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干部教育经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388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电话检举举报受理服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综合工作经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市委巡察工作经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党风党纪宣传教育经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查办大要案经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执纪执法用车更新采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3:48:42Z</dcterms:created>
  <dc:creator>Lenovo</dc:creator>
  <dc:description/>
  <dc:language>en-US</dc:language>
  <cp:lastModifiedBy>___Minemine</cp:lastModifiedBy>
  <dcterms:modified xsi:type="dcterms:W3CDTF">2025-09-18T03:5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E699F45D82459FBEF1A57D264372FB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WVkMjUzNGVkOWZmMjJkOTdiNTFkOGVjMTRlZDNlMzQiLCJ1c2VySWQiOiIxMTc0MzU2MzAyIn0=</vt:lpwstr>
  </property>
</Properties>
</file>