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黄山市反腐倡廉警示教育基地管理中心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项目支出绩效自评清单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5439"/>
        <w:gridCol w:w="2351"/>
      </w:tblGrid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序号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二期案点运行维护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保障查办大要案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留置看护业务用房运行经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 w:cs="仿宋_GB2312"/>
                <w:color w:val="000000"/>
                <w:position w:val="0"/>
                <w:sz w:val="32"/>
                <w:sz w:val="32"/>
                <w:szCs w:val="32"/>
                <w:highlight w:val="none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3:48:42Z</dcterms:created>
  <dc:creator>Lenovo</dc:creator>
  <dc:description/>
  <dc:language>en-US</dc:language>
  <cp:lastModifiedBy>___Minemine</cp:lastModifiedBy>
  <dcterms:modified xsi:type="dcterms:W3CDTF">2025-09-19T02:1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E699F45D82459FBEF1A57D264372FB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WVkMjUzNGVkOWZmMjJkOTdiNTFkOGVjMTRlZDNlMzQiLCJ1c2VySWQiOiIxMTc0MzU2MzAyIn0=</vt:lpwstr>
  </property>
</Properties>
</file>