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共黄山市纪律检查委员会 黄山市监察委员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项目支出绩效自评清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439"/>
        <w:gridCol w:w="235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干部教育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388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话检举举报受理服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综合工作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委巡察工作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党风党纪宣传教育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查办大要案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执纪执法用车更新采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期案点运行维护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保障查办大要案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留置看护业务用房运行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3:48:42Z</dcterms:created>
  <dc:creator>Lenovo</dc:creator>
  <dc:description/>
  <dc:language>en-US</dc:language>
  <cp:lastModifiedBy>___Minemine</cp:lastModifiedBy>
  <dcterms:modified xsi:type="dcterms:W3CDTF">2025-09-19T03:0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699F45D82459FBEF1A57D264372F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VkMjUzNGVkOWZmMjJkOTdiNTFkOGVjMTRlZDNlMzQiLCJ1c2VySWQiOiIxMTc0MzU2MzAyIn0=</vt:lpwstr>
  </property>
</Properties>
</file>